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大招标课题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发展目标及推进战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面普及高中阶段教育保障机制与推进策略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高等教育强国的内涵、标准、实现路径和监测指标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OEC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发展主要指标及发展趋势比较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教育治理体系和治理能力现代化战略研究</w:t>
      </w:r>
    </w:p>
    <w:p>
      <w:pPr>
        <w:pStyle w:val="Normal"/>
        <w:spacing w:lineRule="exact" w:line="560"/>
        <w:ind w:left="420" w:hanging="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点招标课题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才培养模式的国际经</w:t>
      </w:r>
      <w:bookmarkStart w:id="0" w:name="_GoBack"/>
      <w:bookmarkEnd w:id="0"/>
      <w:r>
        <w:rPr>
          <w:rFonts w:ascii="仿宋_GB2312" w:hAnsi="仿宋_GB2312" w:cs="宋体;SimSun" w:eastAsia="仿宋_GB2312"/>
          <w:kern w:val="0"/>
          <w:sz w:val="32"/>
          <w:szCs w:val="32"/>
        </w:rPr>
        <w:t>验及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社会变迁进程中青少年价值观的发展与影响机制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义务教育学校标准化建设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艺术教育综合改革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前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现代化的内涵、标准、实现路径和监测指标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殊教育中长期发展目标及推进策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民族地区教育发展战略研究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加快推进民办教育可持续发展战略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家学历资历框架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世界一流大学和一流学科建设评价体系与推进战略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师队伍建设中长期战略目标及政策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国与发达国家的教育信息化比较和推进战略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健全教育投入长效机制研究</w:t>
      </w:r>
    </w:p>
    <w:p>
      <w:pPr>
        <w:pStyle w:val="Normal"/>
        <w:tabs>
          <w:tab w:val="left" w:pos="420" w:leader="none"/>
        </w:tabs>
        <w:spacing w:lineRule="exact" w:line="5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新时期教育改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七五至十二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反思性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9:00Z</dcterms:created>
  <dc:creator>xumz</dc:creator>
  <dc:description/>
  <cp:keywords/>
  <dc:language>en-US</dc:language>
  <cp:lastModifiedBy>2</cp:lastModifiedBy>
  <cp:lastPrinted>2016-03-04T10:22:00Z</cp:lastPrinted>
  <dcterms:modified xsi:type="dcterms:W3CDTF">2016-03-04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